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VCR-LIBRAR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VCR-LIBRARY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assumes no liability for damages, direct or con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ial, which may result from the use of VCR-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-LIBRARY is a 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prices, and yet to provide incentive for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d find that you are using VCR-LIBRARY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-LIBRARY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ation payment of $10.00 to Q-software. The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VCR-LIBRARY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VCR-LIBRARY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withdrawn. Site-License arrangements may be made by 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cting  Q-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VCR-LIBRARY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ntact Q-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the (ASP) as adhering to it'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-LIBRARY immediately (However Q-software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VCR-LIBRARY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VCR-LIBRARY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for evaluation.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ieve a copy of the latest version of the VCR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